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erminal 0.8.9.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8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Egmont Koblin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2020 Igor Zakhar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os-cil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os-cillation e.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2 Nick Scher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763</vt:lpwstr>
  </property>
</Properties>
</file>